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ττικ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Ανάπτυξη – Αναβάθμιση Στοχευμέ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Arial" w:ascii="Arial" w:hAnsi="Arial"/>
                <w:sz w:val="18"/>
                <w:szCs w:val="18"/>
              </w:rPr>
              <w:t>Βελτίωση και εκσυγχρονισμός υποδομών και εξοπλισμού της Εκπαίδευσης και της Δια βίου μάθησης στην Αττικ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Βελτίωση και εκσυγχρονισμός των κτιρίων και του εξοπλισμού σε υποδομές εκπαίδευσης ή και δια βίου μάθησης στην περιοχή παρέμβα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ΑΤΑ17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Α. ΜΕΛΕΤΕΣ ΚΤΙΡΙΑΚΩΝ ΕΡΓΩΝ / ΑΝΑΠΛΑΣΕΩΝ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ΚΑΤΑΡΤΙΚΕΣ ΕΝΕΡΓΕΙ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ΙΡΙΟΛΟΓΙΚΟ ΠΡΟΓΡΑΜΜ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ΔΑΦΟΤΕΧΝΙΚ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ΓΚΡΙΣΗ ΜΕΛΕΤΩΝ 1.1 – 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ΕΦΑΡΜΟΓΗ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.ΕΝ.Α.Κ. (ΚΑΝΟΝΙΣΜΟΣ ΕΝΕΡΓΕΙΑΚΗΣ ΑΠΟΔΟΣΗΣ ΚΤΙΡΙΩ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  <w:t>ΠΡΟΜΗΘΕΙΕΣ ΕΞΟΠΛΙΣΜΟΥ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3:00Z</dcterms:created>
  <dc:creator>ΕΔΑ ΠΚΜ</dc:creator>
  <dc:description/>
  <cp:keywords/>
  <dc:language>en-US</dc:language>
  <cp:lastModifiedBy>Despoina Aslan</cp:lastModifiedBy>
  <cp:lastPrinted>2020-07-22T14:04:00Z</cp:lastPrinted>
  <dcterms:modified xsi:type="dcterms:W3CDTF">2020-07-22T11:14:00Z</dcterms:modified>
  <cp:revision>23</cp:revision>
  <dc:subject/>
  <dc:title>Πίνακας Δ1</dc:title>
</cp:coreProperties>
</file>