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6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Αττικ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Επένδυση στην εκπαίδευση, την απόκτηση δεξιοτήτων και τη διά βίου μάθησ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Βελτίωση και εκσυγχρονισμός υποδομών και εξοπλισμού της Εκπαίδευσης και της Δια βίου μάθησης στην Αττικ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.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Βελτίωση και εκσυγχρονισμός των κτιρίων και του εξοπλισμού σε υποδομές εκπαίδευσης ή και δια βίου μάθησης στην περιοχή παρέμβα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ΑΤΑ17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110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ΦΕΚ απόφασης του Υπουργού Παιδείας για την ίδρυση του σχολείου και τον καθορισμό του μεγέθους της σχολικής μονάδας ή την προαγωγή του μεγέθους της σχολικής μονάδα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τηματολογικό απόσπασμα ή απόσπασμα της πράξης εφαρμογή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ακτικό επιτροπής καταλληλότητας οικοπέδων (συγκρότηση βάσει των Ν. 513/76 και Ν. 2817/2000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όκτηση οικοπέδου (Μεταγραφή στο Υποθηκοφυλακείο ή μεταβίβαση κυριότητας οικοπέδο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βαλλοντική αδειοδότηση ή απαλλαγ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Αρχαιολογικής Υπηρε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Μελέτης Πυρασφάλειας από την Πυροσβεστική Υπηρεσί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ικοδομική Άδει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48:00Z</dcterms:created>
  <dc:creator>ΕΔΑ ΠΚΜ;ΔΕΣΠΟΙΝΑ ΑΣΛΑΝ</dc:creator>
  <dc:description/>
  <cp:keywords/>
  <dc:language>en-US</dc:language>
  <cp:lastModifiedBy>Despoina Aslan</cp:lastModifiedBy>
  <cp:lastPrinted>2020-07-22T13:59:00Z</cp:lastPrinted>
  <dcterms:modified xsi:type="dcterms:W3CDTF">2020-07-22T11:26:00Z</dcterms:modified>
  <cp:revision>12</cp:revision>
  <dc:subject/>
  <dc:title>ΠΙΝΑΚΑΣ Δ2</dc:title>
</cp:coreProperties>
</file>