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ac32299;The\x20Unarchiver;1E05D604-FFE0-4C9D-A15D-59D811F1629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