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0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i/>
        </w:rPr>
        <w:t>ΚΩΔΙΚΟΣ ΠΡΟΤΕΡΑΙΟΤΗΤΑΣ 79 (Άλλες Κοινωνικές Υποδομές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ηλώνω ότι 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) θα τηρηθούν οι εθνικοί και κοινοτικοί κανόνες που αφορούν στις δημόσιες συμβάσεις έργων, μελετών, προμηθειών και υπηρεσιών κατά την υλοποίηση της ως άνω προτεινόμενης προς ένταξη πράξης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β) δεν θίγονται τυχόν δικαιώματα Διανοητικής Ιδιοκτησίας τρίτων που σχετίζονται με την προτεινόμενη πράξη και ότι έχουν ή πρόκειται και μπορεί να εξασφαλιστούν όλες οι απαραίτητες άδειες προκειμένου να υλοποιηθεί η προτεινόμενη πράξ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02:00Z</dcterms:created>
  <dc:creator/>
  <dc:description/>
  <cp:keywords/>
  <dc:language>en-US</dc:language>
  <cp:lastModifiedBy>Despoina</cp:lastModifiedBy>
  <dcterms:modified xsi:type="dcterms:W3CDTF">2013-07-24T10:47:00Z</dcterms:modified>
  <cp:revision>18</cp:revision>
  <dc:subject/>
  <dc:title/>
</cp:coreProperties>
</file>