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ΑΤΑ 604/ΕΦΔ 206/22-05-201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GIORGOS</cp:lastModifiedBy>
  <cp:lastPrinted>2008-05-07T16:42:00Z</cp:lastPrinted>
  <dcterms:modified xsi:type="dcterms:W3CDTF">2013-05-29T08:32:00Z</dcterms:modified>
  <cp:revision>10</cp:revision>
  <dc:subject/>
  <dc:title> </dc:title>
</cp:coreProperties>
</file>