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ΠΕΡΙΦΕΡΕΙΑΚΟ ΕΠΙΧΕΙΡΗΣΙΑΚΟ ΠΡΟΓΡΑΜΜΑ «ATTIKH 2007 – 2013» 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ΑΞΟΝΑΣ ΠΡΟΤΕΡΑΙΟΤΗΤΑΣ (2) :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«ΑΕΙΦΟΡΟΣ ΑΝΑΠΤΥΞΗ ΚΑΙ ΒΕΛΤΙΩΣΗ ΤΗΣ ΠΟΙΟΤΗΤΑΣ ΖΩΗΣ»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ΠΙΝΑΚΑΣ 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ΑΠΑΙΤΟΥΜΕΝΩΝ ΕΓΓΡΑΦΩΝ/ΔΙΚΑΙΟΛΟΓΗΤΙΚΩΝ 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735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ου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 w:before="120" w:after="288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ριεχόμενα Πρότασης</w:t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rPr>
                <w:lang w:val="el-GR"/>
              </w:rPr>
            </w:pPr>
            <w:r>
              <w:rPr>
                <w:rFonts w:eastAsia="Verdana"/>
                <w:lang w:val="el-GR"/>
              </w:rPr>
              <w:t xml:space="preserve">      </w:t>
            </w:r>
            <w:r>
              <w:rPr>
                <w:lang w:val="el-GR"/>
              </w:rPr>
              <w:t>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ind w:right="26" w:hanging="0"/>
              <w:jc w:val="center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Αίτηση Χρηματοδότησης, υπόδειγμα της οποίας επισυνάπτεται στην πρόσκληση και βρίσκεται δημοσιευμένο στην οικεία ηλεκτρονική διεύθυνση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</w:tc>
      </w:tr>
      <w:tr>
        <w:trPr>
          <w:trHeight w:val="12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/>
            </w:pPr>
            <w:r>
              <w:rPr>
                <w:szCs w:val="20"/>
                <w:lang w:val="el-GR" w:eastAsia="el-GR"/>
              </w:rPr>
              <w:t>Τεχνικό Δελτίο Προτεινόμενης Πράξης (ΤΔΠΠ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Προτάσεις που υποβάλλονται χωρίς τη χρήση του τυποποιημένου εντύπου ΤΔΠΠ απορρίπτονται</w:t>
            </w:r>
          </w:p>
        </w:tc>
      </w:tr>
      <w:tr>
        <w:trPr>
          <w:trHeight w:val="34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jc w:val="left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Βεβαίωση διαχειριστικής επάρκειας δικαιούχου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Χρηματοοικονομική ανάλυση προσδιορισμού συντελεστή ελλείμματος χρηματοδότησης για τα έργα που παράγουν  έσοδα (για τα έργα που υπόκεινται στη σχετική υποχρέωση βάσει του άρθρου 55 του Καν.1083/2006 όπως ισχύε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Νομιμοποιητικά έγγραφα σύστασης και λειτουργίας του Δικαιούχου (π.χ. Συστατικοί Νόμοι, Προεδρικά Διατάγματα, Υπουργικές Αποφάσεις, Καταστατικά φορέων κ.λπ.) με τα οποία τεκμηριώνεται η θεσμική αρμοδιότητα εκτέλεσης της πράξης από το Δικαιούχο. Δεν αποτελεί τεκμηρίωση αρμοδιότητας η δυνατότητα του Φορέα να εκτελεί συγχρηματοδοτούμενα έργα</w:t>
            </w:r>
          </w:p>
        </w:tc>
      </w:tr>
      <w:tr>
        <w:trPr>
          <w:trHeight w:val="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120" w:after="12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 xml:space="preserve">Κανονιστικό πλαίσιο ορισμού του φορέα λειτουργίας και συντήρησης της πράξης και των αντίστοιχων αρμοδιοτήτων του. 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rPr/>
            </w:pPr>
            <w:r>
              <w:rPr>
                <w:lang w:val="el-GR"/>
              </w:rPr>
              <w:t>Νομιμοποιητικά έγγραφα σύστασης και λειτουργίας του Φορέα/Φορέων Πρότασης (διαφορετικό από του Δικαιούχου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cs="Tahoma"/>
                <w:szCs w:val="20"/>
                <w:lang w:val="el-GR"/>
              </w:rPr>
            </w:pPr>
            <w:r>
              <w:rPr>
                <w:lang w:val="el-GR"/>
              </w:rPr>
              <w:t xml:space="preserve">Υπογεγραμμένη Προγραμματική Σύμβαση/Συμφωνία, </w:t>
            </w:r>
            <w:r>
              <w:rPr>
                <w:rFonts w:cs="Tahoma"/>
                <w:szCs w:val="20"/>
                <w:lang w:val="el-GR"/>
              </w:rPr>
              <w:t>εφ’ όσον απαιτείται.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Στην περίπτωση που ο Φορέας Πρότασης είναι διαφορετικός από τον Φορέα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Λειτουργίας, η Προγραμματική Σύμβαση συνυπογράφεται και από τον/τους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Φορέα/-είς Λειτουργίας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lang w:val="el-GR"/>
              </w:rPr>
            </w:pPr>
            <w:r>
              <w:rPr>
                <w:lang w:val="el-GR"/>
              </w:rPr>
      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' όσον η ΔΑ το κρίνει αναγκαίο)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Απόφαση ή άλλη διοικητική πράξη αρμόδιου συλλογικού οργάνου για την υποβολή της πρόταση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3*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Το σύνολο των απαιτούμενων αρχικών μελετών όπως περιγράφονται στον πίνακα (Δ1) με όλα τα συνημμένα τεύχη και σχέδι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4*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Άδειες και εγκρίσεις όπως περιγράφονται στον πίνακα (Δ2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5*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l-GR"/>
              </w:rPr>
              <w:t>Συμπλήρωση του εντύπου (Δ3) (Ειδική Έκθεση)</w:t>
            </w:r>
          </w:p>
        </w:tc>
      </w:tr>
      <w:tr>
        <w:trPr>
          <w:trHeight w:val="24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Αιτιολόγηση προϋπολογισμού για τα έργα που εκτελούνται με αυτεπιστασία. 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Έκθεση για την εξασφάλιση προσβασιμότητας σε ΑΜΕ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Δήλωση του Δικαιούχου ότι θα τηρεί τους εθνικούς και κοινοτικούς κανόνες, σύμφωνα με το συνημμένο πρότυπο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lang w:val="el-GR"/>
              </w:rPr>
              <w:t xml:space="preserve">Άλλο έγγραφο </w:t>
            </w:r>
            <w:r>
              <w:rPr>
                <w:i/>
                <w:color w:val="FF0000"/>
                <w:lang w:val="el-GR"/>
              </w:rPr>
              <w:t>(να αναφερθεί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i/>
                <w:i/>
                <w:color w:val="FF0000"/>
                <w:lang w:val="el-GR"/>
              </w:rPr>
            </w:pPr>
            <w:r>
              <w:rPr>
                <w:i/>
                <w:color w:val="FF0000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i/>
          <w:i/>
          <w:lang w:val="el-GR"/>
        </w:rPr>
      </w:pPr>
      <w:r>
        <w:rPr>
          <w:lang w:val="el-GR"/>
        </w:rPr>
        <w:t xml:space="preserve">*.Οι πίνακες Δ1, Δ2  και το έντυπο Δ3  βρίσκονται στον ηλεκτρονικό φάκελο </w:t>
      </w:r>
      <w:r>
        <w:rPr>
          <w:i/>
          <w:lang w:val="el-GR"/>
        </w:rPr>
        <w:t>03_Ενημέρωση για τη διαδικασία αξιολόγησης</w:t>
      </w:r>
    </w:p>
    <w:p>
      <w:pPr>
        <w:pStyle w:val="Normal"/>
        <w:spacing w:before="120" w:after="120"/>
        <w:rPr>
          <w:i/>
          <w:i/>
          <w:lang w:val="el-GR"/>
        </w:rPr>
      </w:pPr>
      <w:r>
        <w:rPr>
          <w:i/>
          <w:lang w:val="el-GR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el-GR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7:00Z</dcterms:created>
  <dc:creator>Ευγενεία Μιχαηλίδου</dc:creator>
  <dc:description/>
  <cp:keywords/>
  <dc:language>en-US</dc:language>
  <cp:lastModifiedBy>Notis Papasouliotis</cp:lastModifiedBy>
  <cp:lastPrinted>2010-06-29T12:46:00Z</cp:lastPrinted>
  <dcterms:modified xsi:type="dcterms:W3CDTF">2013-07-25T08:48:00Z</dcterms:modified>
  <cp:revision>9</cp:revision>
  <dc:subject/>
  <dc:title>Αρ</dc:title>
</cp:coreProperties>
</file>