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70"/>
        <w:gridCol w:w="815"/>
        <w:gridCol w:w="815"/>
        <w:gridCol w:w="1881"/>
        <w:gridCol w:w="1881"/>
      </w:tblGrid>
      <w:tr>
        <w:trPr>
          <w:tblHeader w:val="true"/>
          <w:trHeight w:val="778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ΜΕΛΕΤΕΣ 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√)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 )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 -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ΙΤΙΟΛΟΓΙΑ</w:t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κθεση/Μελέτη Σκοπιμότητας (καταγραφή υφιστάμενης κατάστασης και αποτύπωση επιτυχημένων εγχώριων και διεθνών πρακτικών ανάλυση δεδομένων κ.α)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 (με περιγραφή, συγγραφή υποχρεώσεων, τεχνικών προδιαγραφών, όρους διενέργειας διαγωνισμού, μέθοδο αξιολόγησης προσφορών, κριτήρια αξιολόγησης)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χέδιο Απόφασης υλοποίησης με ίδια μέσα (αυτεπιστασία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ϋπολογισμός και τεκμηρίωση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 ανάλυση κόστους οφέλους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ύνθεση και ρόλοι ομάδας έργου, μεθοδολογική προσέγγιση υλοποίησης έργου, απαιτούμενα τυπικά και ουσιαστικά προσόντα των μελών της ομάδας έργο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εβαίωση με παραγωγής εσόδω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Έκθεση/ τεκμηρίωση επιλεξιμότητας ΦΠΑ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4507"/>
        <w:gridCol w:w="851"/>
        <w:gridCol w:w="992"/>
        <w:gridCol w:w="1772"/>
        <w:gridCol w:w="1772"/>
      </w:tblGrid>
      <w:tr>
        <w:trPr>
          <w:trHeight w:val="567" w:hRule="atLeast"/>
        </w:trPr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5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 )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χνικές Προδιαγραφές εξοπλισμού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 (με περιγραφή, συγγραφή υποχρεώσεων, τεχνικών προδιαγραφών, όρους διενέργειας διαγωνισμού, μέθοδο αξιολόγησης προσφορών, κριτήρια αξιολόγηση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ϋπολογισμός και τεκμηρίωση το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760" w:firstLine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firstLine="720"/>
        <w:rPr>
          <w:rFonts w:ascii="Verdana" w:hAnsi="Verdana" w:cs="Verdana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 xml:space="preserve">ΕΠΙΧΕΙΡΗΣΙΑΚΟ ΠΡΟΓΡΑΜΜΑ </w:t>
    </w:r>
    <w:r>
      <w:rPr>
        <w:rFonts w:cs="Verdana" w:ascii="Verdana" w:hAnsi="Verdana"/>
        <w:b/>
        <w:sz w:val="16"/>
        <w:szCs w:val="16"/>
        <w:lang w:val="en-US"/>
      </w:rPr>
      <w:t>ATTIKH</w:t>
    </w:r>
    <w:r>
      <w:rPr>
        <w:rFonts w:cs="Verdana" w:ascii="Verdana" w:hAnsi="Verdana"/>
        <w:b/>
        <w:sz w:val="16"/>
        <w:szCs w:val="16"/>
      </w:rPr>
      <w:t>Σ   2007 - 2013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ΑΞΟΝΑΣ ΠΡΟΤΕΡΑΙΟΤΗΤΑΣ 2 : ΑΕΙΦΟΡΟΣ ΑΝΑΠΤΥΞΗ ΚΑΙ ΠΟΙΟΤΗΤΑ ΖΩΗΣ ΣΤΗΝ ΑΤΤΙΚΗ</w:t>
    </w:r>
  </w:p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 xml:space="preserve">ΚΩΔΙΚΟΣ ΘΕΜΑΤΙΚΗΣ ΠΡΟΤΕΡΑΙΟΤΗΤΑΣ []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cs="Arial"/>
      <w:b/>
      <w:sz w:val="1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3:00Z</dcterms:created>
  <dc:creator>ΕΔΑ ΠΚΜ</dc:creator>
  <dc:description/>
  <cp:keywords/>
  <dc:language>en-US</dc:language>
  <cp:lastModifiedBy>Notis Papasouliotis</cp:lastModifiedBy>
  <cp:lastPrinted>2013-07-16T15:19:00Z</cp:lastPrinted>
  <dcterms:modified xsi:type="dcterms:W3CDTF">2013-07-25T08:13:00Z</dcterms:modified>
  <cp:revision>51</cp:revision>
  <dc:subject/>
  <dc:title>Πίνακας Δ1</dc:title>
</cp:coreProperties>
</file>