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Κωδικός  Πρόσκλησης : (3)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  <w:highlight w:val="yellow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  <w:highlight w:val="yellow"/>
        </w:rPr>
        <w:t>………………………………………………</w:t>
      </w:r>
      <w:r>
        <w:rPr>
          <w:rFonts w:cs="Tahoma" w:ascii="Verdana" w:hAnsi="Verdana"/>
          <w:b/>
          <w:sz w:val="18"/>
          <w:szCs w:val="18"/>
          <w:highlight w:val="yellow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ΕΝΤΥΠΟ Δ3 : ΕΙΔΙΚΗ ΕΚΘΕΣΗ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Α1. ΥΦΙΣΤΑΜΕΝΗ ΚΑΤΑΣΤΑΣΗ – ΙΣΤΟΡΙΚΟ – ΔΙΑΔΙΚΑΣΙΑ ΠΑΥΣΗ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Α2. ΑΝΑΓΚΕΣ, ΕΛΛΕΙΨΕΙΣ ΚΑΙ ΠΡΟΒΛΗΜΑΤΑ  ΠΟΥ ΘΑ ΕΠΙΛΥΘΟΥΝ ΜΕ ΤΟ ΠΡΟΤΕΙΝΟΜΕΝΟ ΕΡΓΟ (ΣΚΟΠΙΜΟΤΗΤΑ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Οδηγίες Συμπλήρωσης</w:t>
      </w:r>
      <w:r>
        <w:rPr>
          <w:rFonts w:cs="Verdana" w:ascii="Verdana" w:hAnsi="Verdana"/>
          <w:i/>
          <w:sz w:val="22"/>
          <w:szCs w:val="22"/>
        </w:rPr>
        <w:t>: Αναφέρεται αναλυτικά και τεκμηριώνεται η αναγκαιότητα και σκοπιμότητα της πράξης, με βάση ποσοτικά και ποιοτικά χαρακτηριστικά (είδος, σύνθεση, ποσότητα απορριμμάτων), μέγεθος εξυπηρετούμενου πληθυσμού, λοιπά στοιχεία (αναφορές, γνωμοδοτήσεις αρμοδίων υπηρεσιών κλπ)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Ειδική αναφορά προτείνεται να γίνε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  <w:tab w:val="left" w:pos="5500" w:leader="none"/>
        </w:tabs>
        <w:spacing w:before="120" w:after="0"/>
        <w:ind w:left="731" w:hanging="37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στις περιβαλλοντικές επιπτώσεις των έργω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  <w:tab w:val="left" w:pos="5500" w:leader="none"/>
        </w:tabs>
        <w:spacing w:before="120" w:after="0"/>
        <w:ind w:left="731" w:hanging="374"/>
        <w:jc w:val="both"/>
        <w:rPr/>
      </w:pPr>
      <w:r>
        <w:rPr>
          <w:rFonts w:cs="Verdana" w:ascii="Verdana" w:hAnsi="Verdana"/>
          <w:i/>
          <w:sz w:val="22"/>
          <w:szCs w:val="22"/>
        </w:rPr>
        <w:t>στην σκοπιμότητα και εναρμόνιση των έργων με την ισχύουσα νομοθεσία στον τομέα της διαχείρισης στερεών αποβλήτων και τον εγκεκριμένο Περιφερειακό Σχεδιασμό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3. ΣΥΝΟΠΤΙΚΗ ΠΕΡΙΓΡΑΦΗ ΠΡΟΤΕΙΝΟΜΕΝΟΥ ΕΡΓΟΥ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lineRule="auto" w:line="360" w:before="12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Αναφέρονται συνοπτικά τα τεχνικά χαρακτηριστικά του υπό χρηματοδότηση έργου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15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ΕΡΙΦΕΡΕΙΑΚΟ ΕΠΙΧΕΙΡΗΣΙΑΚΟ ΠΡΟΓΡΑΜΜΑ ΑΤΤΙΚΗΣ 2007-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ΑΞΟΝΑΣ ΠΡΟΤΕΡΑΙΟΤΗΤΑΣ 2 : ΑΕΙΦΟΡΟΣ ΑΝΑΠΤΥΞΗ ΚΑΙ ΒΕΛΤΙΩΣΗ ΤΗΣ ΠΟΙΟΤΗΤΑΣ ΖΩΗΣ</w:t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ΚΩΔΙΚΟΣ ΘΕΜΑΤΙΚΗΣ ΠΡΟΤΕΡΑΙΟΤΗΤΑΣ : (44) ΔΙΑΧΕΙΡΙΣΗ ΟΙΚΙΑΚΩΝ ΚΑΙ ΒΙΟΜΗΧΑΝΙΚΩΝ ΑΠΟΒΛΗΤΩ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15:00Z</dcterms:created>
  <dc:creator>ΘΕΟΔΩΡΟΣ ΨΥΡΡΗΣ</dc:creator>
  <dc:description/>
  <cp:keywords/>
  <dc:language>en-US</dc:language>
  <cp:lastModifiedBy>Tasos Kiamos</cp:lastModifiedBy>
  <dcterms:modified xsi:type="dcterms:W3CDTF">2012-12-20T13:12:00Z</dcterms:modified>
  <cp:revision>8</cp:revision>
  <dc:subject/>
  <dc:title>Κωδικός  Πρόσκλησης : (7)</dc:title>
</cp:coreProperties>
</file>