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Κωδικός  Πρόσκλησης : (3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yellow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yellow"/>
        </w:rPr>
        <w:t>………………………………………………</w:t>
      </w:r>
      <w:r>
        <w:rPr>
          <w:rFonts w:cs="Tahoma" w:ascii="Verdana" w:hAnsi="Verdana"/>
          <w:b/>
          <w:sz w:val="20"/>
          <w:szCs w:val="20"/>
          <w:highlight w:val="yellow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Heading1"/>
        <w:spacing w:before="240" w:after="240"/>
        <w:rPr/>
      </w:pPr>
      <w:r>
        <w:rPr>
          <w:rFonts w:cs="Verdana" w:ascii="Verdana" w:hAnsi="Verdana"/>
          <w:sz w:val="20"/>
          <w:szCs w:val="20"/>
        </w:rPr>
        <w:t xml:space="preserve">ΠΙΝΑΚΑΣ Δ2 : </w:t>
        <w:tab/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599"/>
        <w:gridCol w:w="1250"/>
        <w:gridCol w:w="1138"/>
        <w:gridCol w:w="2055"/>
      </w:tblGrid>
      <w:tr>
        <w:trPr/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5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ΑΙΤΙΟΛΟΓΗΣΗ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vertAlign w:val="superscript"/>
                <w:lang w:val="en-US"/>
              </w:rPr>
              <w:t>(*)</w:t>
            </w:r>
          </w:p>
        </w:tc>
      </w:tr>
      <w:tr>
        <w:trPr>
          <w:trHeight w:val="1040" w:hRule="atLeast"/>
        </w:trPr>
        <w:tc>
          <w:tcPr>
            <w:tcW w:w="7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Άδεια Ή ΕΓΚΡΙΣΕΙΣ ΧΩΡΟΘΕΤΗΣΗΣ ΤΩΝ ΕΡΓΩΝ/ΠΡΟΜΗΘΕΙΩ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 xml:space="preserve">Έγγραφα Τεκμηρίωσης του Ιδιοκτησιακού Καθεστώτος </w:t>
            </w:r>
            <w:r>
              <w:rPr>
                <w:rFonts w:cs="Arial" w:ascii="Verdana" w:hAnsi="Verdana"/>
                <w:sz w:val="20"/>
                <w:szCs w:val="20"/>
              </w:rPr>
              <w:t>(Τίτλοι ιδιοκτησίας, Συμβόλαια αγοράς ή άλλα έγγραφα που αποδεικνύουν ην κυριότητα ή την παραχώρηση της έκτασης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ΕΓΚΡΙΣΗ ΚΑΙ ΘΕΩΡΗΣΗ ΠΡΟΜΗΘΕΙΩΝ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Ο ΕΦΔ μπορεί να ζητήσει και συμπληρωματικά έγγραφα κατά την εξέταση τωνΤΔΠΠ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) Αιτιολογείται η απάντηση (π.χ. στην περίπτωση του ΝΑΙ, αναφέρεται ο αριθμός</w:t>
      </w:r>
      <w:r>
        <w:rPr>
          <w:rFonts w:cs="Tahoma" w:ascii="Tahoma" w:hAnsi="Tahoma"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>της άδειας αποκατάστασης, ο αριθμός της συμβολαιογραφικής πράξης, η απόφαση έγκρισης των μελετών κλπ, ενώ στην περίπτωση του ΟΧΙ δικαιολογείται η αρνητική απάντηση)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ΕΡΙΦΕΡΕΙΑΚΟ ΕΠΙΧΕΙΡΗΣΙΑΚΟ ΠΡΟΓΡΑΜΜΑ ΑΤΤΙΚΗΣ 2007-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ΑΞΟΝΑΣ ΠΡΟΤΕΡΑΙΟΤΗΤΑΣ 2 : ΑΕΙΦΟΡΟΣ ΑΝΑΠΤΥΞΗ ΚΑΙ ΒΕΛΤΙΩΣΗ ΤΗΣ ΠΟΙΟΤΗΤΑΣ ΖΩΗΣ</w:t>
    </w:r>
  </w:p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ΚΩΔΙΚΟΣ ΘΕΜΑΤΙΚΗΣ ΠΡΟΤΕΡΑΙΟΤΗΤΑΣ : (44) Διαχείριση Οικιακών και Βιομηχανικών Αποβλήτων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10:00Z</dcterms:created>
  <dc:creator>ΘΕΟΔΩΡΟΣ ΨΥΡΡΗΣ</dc:creator>
  <dc:description/>
  <cp:keywords/>
  <dc:language>en-US</dc:language>
  <cp:lastModifiedBy>Tasos Kiamos</cp:lastModifiedBy>
  <cp:lastPrinted>2008-06-30T10:18:00Z</cp:lastPrinted>
  <dcterms:modified xsi:type="dcterms:W3CDTF">2012-12-20T13:11:00Z</dcterms:modified>
  <cp:revision>6</cp:revision>
  <dc:subject/>
  <dc:title>Πίνακας Δ2 ΚΩΔ. ΘΠ 45</dc:title>
</cp:coreProperties>
</file>